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Cambria" w:hAnsi="Cambria"/>
                <w:color w:val="FFFF00"/>
                <w:sz w:val="24"/>
                <w:szCs w:val="24"/>
                <w:lang w:eastAsia="ru-RU"/>
              </w:rPr>
              <w:t>Справки по воспитательной работе - 758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  <w:t xml:space="preserve"> </w:t>
              <w:br/>
              <w:t>Каталоги: 3, Файлов:: 811, Размер: 44 788 983 B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Справки по воспитательной работе (758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 выполнению планов ВР классных руководителей 1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 – справка по итогам конкурса на лучший уголок нравственно – патриотическ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го воздействия учебного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Й РАБОТЫ В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й работы в Пичаевской СШ за 1 полугодие учебн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й работы ГУО «Павловская  СШ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й работы за 2013-2014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ыполнения программы кружка «Конструирование сайт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деятельности детской демократической республ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деятельности социального педагога за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ЛАССНОГО ЧАСА «Земля Защиты просит у люд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онкурса защиты социальных проектов по военно-патриотическому направлен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ружкового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ружковой работы в ГУО «Слободская СШ»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ружковой работы в ГУО «СШ а.г.Петровский»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ПРОВЕДЕННОГО КЛАССНОГО ЧАСА, шабл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детского объединения «Юный информат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кружка по информатике «Инфознай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кружка Юный корреспонден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ПЕДАГОГА  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педагога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по профилактике безопасности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руководителя объединения по интересам «ИНФОРМАТ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социально-педагогической и психологической службы ГУО СШ РБ за прошедший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творческого объединения Светофорик, справ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театрального круж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состояния детского дорожно – транспортного травматизма _z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СППС за 2014-2015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  по итогам проверки  работы круж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Анализ работы классных руководителей  в первом полуго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 проведенном мероприятии «Семейный праздн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 работе кружка ЮИД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 работе школы по профилактике безнадзорности правонаруш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б организации работы школы с внешними учрежд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по итогам анализа работы с родителями учащихся 1 клас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по реализации программы «Здоровье» ГУО С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по результатам социологического опроса Удовлетворенность качеством предоставления  услуги по дополнительному образ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ТВОРЧЕСКИХ РАБОТ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ые предложения в  справ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для изучения деятельности учреждений образования  в шестой школь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едка Аб выніках УШК за рэалізацыяй выхаваўчых задач на ў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ЕДКА Аб працаўладкаванні і далейшым навучанні выпускнікоў 9, 11 школ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ЕДКА Аб рабоце класных кіраўнікоў па прафілактыцы правапарушэнняў і злачынств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ЕДКА Аб эфектыўнасці тэматычных інфармацыйных гадзі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едка па вынікам праверкі занятасці навучэнцаў падчас зімовых кані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ка в работе руководителя кру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ступность и качество оказываемых образовательных услуг по дополнительному образованию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ая справка  по проведению открытых мероприят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ая справка о проведении  акции, приуроченной к Всемирному дню борьбы с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о проведении Всероссийской акции, приуроченной к Всемирному дню борьбы со СПИДом в МКОУ СОШ с.п. Залук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о проверке портфолио учащихся 5-7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о профилактической работе по предупреждению ДДТТ за 2013-2014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проведения декады по профилактике дорожно-транспортного травматизма «Внимание, светофор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и работы школьных кружков за 1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а самоанализа воспитательного  потенциала урока -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ая программа  для учащегося, стоящего на учете ИДН, ВШК, группе рис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ая аннотация работы кружка ИНФОРМАТИ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оценивания показателей эффективности воспитательного воздействия учебного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ЭФФЕКТИВНОСТИ МЕТОДОВ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эффективности работы классного руководителя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водимой работе в ГУО по профилактике правонарушений несовершеннолетни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работы крухка ИНФОРМАТИ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занятости детей и подростков в летне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летнего  отдыха обучающихся образовательных организа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ношение родителей учащихся восьмых классов к системе дополнительного образования в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деятельности ресурсного центра гуманитарной и обществоведческой направленности за  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проведение Дня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проведении весенних каникул в МОУ СО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проведении Месячника защитника Отечества В МОУ СО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работе математического круж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ёт о работе по профилактике правонарушении, за 201_-201_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работе ресурсного центра воспитательной направ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работе школьного объединения по интересам  ИНФОРМАТИ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педагога – организатора за первое полуго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эффективности работы образовательного учреждения по профилактике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РОВЕРКЕ ВОСПИТА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задание по проверке работы кружковых занятий в 1-2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ОВЕДЕНИЯ темат контроля Организация и состояние работы классных руководителей с посещаемостью учащимися  учеб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ОВЕДЕНИЯ тематического  контроля  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для проведения обобщающего контроля  КОК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задание по проверке организации работы по профилактике  безнадзорности и правонарушений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 проверке планирования и реализации воспитательной работы классными руководителями и руководителями круж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е к справке Анализ классного часа «Первый раз в 5-й клас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еречень критериев оценки результативности труда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встречи и  бесед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анализу внеклассных воспитательных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классного руководителя в формировании культуры здоровья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П Р А В К А - классные часы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П Р А В К А по итогам    месячника  профилактической работы «Религия и толерантнос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внеклассного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деятельности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  работы классного руководителя по формированию и сплочению  ученического коллекти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 По итогам проверки работы классных руководителей 1- 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«Организация дежурства по шко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Анализ классного часа «Все работы хорош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– анализ работы кружка «Юный информатик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анализ работы школы по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классные часы в 10-х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анализ работы психологической службы школы по работе с  детьми отклоняющегося п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  профилактических мероприятиях ПДД «Внимание – дет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 здоровьесберегающей педагогической системе классного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 проверке дневников учащихся 9-х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 сост. работы по выполнению Декрета № 18 «О дополнительных мерах по защите детей в неблагополучных семья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 состоянии  профориентационной работы в школе в 9, 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 состоянии дополнительного образов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рганизация внеурочной деятельности в 1-х, 2-х, 3-х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рганизация работы по профориентации и профессиональному самоопреде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отчет О воспитательной работе в школе в 1 полугод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по итогам месячника оборонно-массовой и военно-патриотической рабо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по итогам проверки планов воспитательной работы 1-11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по организации и состоянию работы школы  по  военно-патриотическому  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проверки планов воспита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Деятельность классных руководителей, учителей-предметников по совершенствованию духовно-нравств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Диагностика форсированности готовности подростков к профессиональному самоопределен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 результатах проверки воспитательной работы в 7-х класс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 результатах проверки воспитательной работы в 10-х класс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 результатах проверки воспитательной работы в 10-х класс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 системе работы классных руководителей во вновь созданных классных коллектив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б организации внеурочной деятельности в 1-х класс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ценка уровня воспитанности ученика» (автор Н.П. Капустин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Работа классных руководителей учителей, родителей и учащихся 3 – 4, 8 – 11 классов с дневник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Состояние работы с детьми группы «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№ __ по результатам проверки воспитательной работы педаг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№1 - по итогам организации досуговой занятости учащихся на осенних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ВОСПИТАТЕЛЬНОЙ РАБОТЫ  ЗА 1 ПОЛУГО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воспитательной работы СШ № _ г. Минс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Организация физкультурно-оздоровительной работы и работы по формированию навыков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проведения новогодних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классного руководителя 5 класса по формированию классного коллектива в период адап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классных руководителей в первом полуго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классных руководителей и СППС профориентации и профессиональному самоопреде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педагогического коллектива по организации культурно-досуговой деятельности учащихся в шестой школьный ден 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пионерской  друж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специалистов СППС и клруководителей по реализации Декрета Президента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специалистов СППС школы с учащимися, нуждающимися в психолого-педагогической помо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спортивных кружков и секций в первом полуго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структуры и содержания планов воспитательной работы классных руководителей 1 – 11-х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форм и методов социально-педагогического сопровождения ребё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тическая справка о работе школы №7 по профилактике безнадзорности правонаруш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неурочная деятельность 1 - 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нутришкольного контроля  о работе классных руководителей по профилактике и предупреждению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К Ведение классных журналов в 1 четвер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- ВШК Изучение комплектования, накопляемости объединений дополнительного образования - кружки-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- ВШК Организация и состояние работы с внешкольными подраздел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К по ВР О проведении Дня знаний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К по профилактике и предупреждению правонарушений и безнадзорности несовершеннолетни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- ВШК Развитие творческой активности учащихся через разнообразные виды деятельности. в системе дополнительного образования - кружки-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К Состояние преподавания кружок ИНФОРМАТ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У доп. обр. 201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ыполнение  планов по воспитательной работе кл.руков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ыполнение  планов по воспитательной работе классными руководителями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ыявление эффективности воспитательной работы с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Деятельность  классных руководителей 5-8 классов по профилактике ЗОЖ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Деятельность классных руководителей, учителей-предметников по совершенствованию духовно-нравств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Диагностика уровня воспитанности учащихся 8-10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за состоянием преподаванием модуля «Основы православной куль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занятие учащихся школы в каникулярное врем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ЗАЩИТА ПРАВ РЕБЁНКА В ОБРАЗОВАТЕЛЬНОМ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 приказ О проведении  месячника по профилактике злоупотребления психоактивными веществами у подрост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 опыта работы по дополнительному образованию моу кам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учение активности и уровня воспитанности учащихся 10 класса, проверка дневников, тетрад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учение комплектования, накопляемости объединений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учение работы классных руководителей по профилактике  наркомании, алкоголизма и табакокурен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учение работы по профилактике наркомании, табакокурения, алкоголизма, токсикоман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учение системы организации работы и качество деятельности школьного музея «Памя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учения деятельности работы кру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нформация по «Неделе вежлив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сследование основных  компонентов культуры  УО,  культура  урока, ЗОЖ,  эстетическая  культура  школьного простра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тоги внеклассного мероприятия Уважение к старши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тоги изучения эффективности мероприятий, направленных на профилактику ассоциального поведения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тоги проведение суббот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тоги проверки классных угол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тоги проверки планов воспитательной работы, посещения классных часов в 5 - 9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лассные  часы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лассные часы в основ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  воспитательной работы по гражданско-правовому воспитан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внеурочной деятельности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выполнением планов ВР классных руков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выполнением планов ВР классных руководителей 2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выполнением планов ВР классных руководителей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выполнением планов ВР классных руководителей 4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посещаемостью и успеваемостью детей «группы рис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проведением и посещением занятий внеурочной деятельности, дополнительного образования 1-3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деятельности  классных  руководителей по воспитанию у обучающихся  познавательной  совещания при заместителе директор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проведении  мероприятий, посвященных  Дню  народного  еди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проверке работы объединений дополнительного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аботе классных руководителей с учащимися «группы риск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 проведению  месячника  «Новогоднее путе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Алло,  мы  ищем  талант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Весенняя  капе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Весенняя  капе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И  помнит  мир  спасённы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Я  выбираю  жизн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Я люблю тебя,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состоянии внеурочной деятельности детей в ГУО,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воспит. кл.р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воспитательной работе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выполнении программных мероприятий родительского всеобуча по вопросам формирования здорового образа жизни, профилактики нарко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выполнении программы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деятельности кл.рук-лей по профилактике среди учащихся вредных привычек, табакокурения, наркомании 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деятельности классных руководителей  по правовому воспитанию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деятельности классных руководителей по воспитанию толерантности и формированию культуры семейн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деятельности классных руководителей по правовому воспитанию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деятельности классных руководителей по профилактике среди учащихся вредных привычек, табакокурения, наркомании 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занятости уч-ся школы кружки, акции, объединения на базе школы детей, состоящих на учёте в КД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контроле за ведением школьной документации по кружковой деятель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мерах по предупреждению курения сред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организации воспитательной работы «Слободская  СШ»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организация и состояние работы  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атриотическом и духовно-нравственном воспитании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аемости занятий учащимися    от 30.09.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аемости занятий учащимися за сентяб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аемости кружков, занятость в круж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ении и анализ внеклассного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ении родительских собраний в 5-6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ении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ении учебного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авонарушениях в 10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акции «Спешите делать доб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акции «Спорт-альтернатива пагубным привычкам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декады по профилактике наркомании, алкоголизма, табакокурения и ВИЧ - инфек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Дня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контроля работы классных руководителей по профилактике экстрем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мероприятий по профилактике вредных привычек, алкогольной и  наркотической зависим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мероприятия духовно-нравственного направлении - беседа по класс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месячника  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месячника  оборонно-массовой и военно-патриотической работы, посвященного Дню защитника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недели по обеспечению безопасности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рейда по проверке внешнего вида обучающихся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ном рейде по проверке внешнего вида учащихся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ведение школьной документации по кружков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внешнего вида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воспитательных програм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журналов учета работы спортивных секций и творческих объедин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занятости обучающихся во внеурочное врем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занятости обучающихся во внеурочное время за 3 четверть уч.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качества и своевременного проведения  часов внеаудиторной нагруз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курса Основы  религиозных  культур  и  светской  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организации и проведении начала нового учебного года, дня знаний и перв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организации системы дополнительных образовательных услуг  в школьных кружках и кружках учреждений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организации системы дополнительных образовательных услуг в школьных кружках и круж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планов ВР «Организация воспитательной работы в класс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посещаемости учащимися занятий   системы дополнительного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программ педагогов дополнительного образов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пропаганды ЗОЖ на уроках физкуль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психолого-педагогической работы и коррекционных мероприятий с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работы по выполнению Декрета Президента Республики Беларусь №1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работы по предупреждению детского травматизма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состояния  здоровья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деланной работе в учреждении образования  по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деланной работе по профилактике правонарушений и преступлений среди несовершеннолет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филактических мероприятиях Внимание -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  педагогов дополнительного образования по вовлечению обучающихся к занятиям в системе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  РАЙОННОГО МЕТОДИЧЕСКОГО ОБЪЕДИНЕНИЯ  ПЕДАГОГОВ – ПСИХОЛОГ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библиоте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государственного учреждения образования по профилактике правонарушений и преступлений за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классных руководителей по предупреждению детского дорожно-транспортного травма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классных руководителей по профилактике детского дорожного травма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классных руководителей по профилактике преступлений и безнадзорности сред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классных руководителей с детьми «группы рис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по профилактике наркомании, табакокурения, алкоголизма, токсикоман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Совета по профилактике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школы по патриотическому и гражданск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школы по профилактике безнадзорности и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школы по профилактике употребления П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ализации плана зимних каникул 2016-2017  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ализации программы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  проведения  месячника  «Город  счастливых  надеж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  проведения  месячника  Правила  движения  достойны  ув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  проверки  планов  воспитательной  работы  и  дневников  классных  руководителей  1-4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  проверки  планов  воспитательной  работы  и  работы  с  дневниками  классных  руководителей  1-4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дения месячника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  воспитательной работы классных руководителей - 3-яя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  воспитательной работы классных руководителей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  учета внеучебных достижений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воспитательной работы классных руководителей  с детьми инвалид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журналов кружковой  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журналов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журналов кружковой рабо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журналов кружковой работы  ГУО  «Чернятинская СШ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классных угол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работы социального педагога по профилактике негативных явл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функционирования группы по присмотру и уходу за детьм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фессиональной деятельности УЧИТЕЛЯ истории и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фориентационной диагнос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фориентационной работы в 8-9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темат. проверки Состояние работы классных руководителей, учителей-предмет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е работы внеурочной деятельности в 1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йде Качество организации дежурства в классе и по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внеклассной работы по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воспитательной работы в 10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воспитательной работы в школе и классных коллекти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воспитательной работы в школе и классных коллективах  в 1 полугод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. образов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олнительного образов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олнительного образования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олнительного образов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олнительного образования в школе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олнительного образования в школе №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олнительного образования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и мерах по профилактике курения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ачества воспитательной работы, уровня воспитанности учащихся в формате аттес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ГУО «Трускляйская средняя общеобразовательная ш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средней школе №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СШ №3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школе.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школ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профориентации учащихся в выпуск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профориентационной работы  в выпуск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профориентационной работы  в выпускных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  общеобразовательных учреждений по педагогическому всеобучу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в ГУО по профилактике правонарушений, наркомании, алкоголизма, табако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в спортивных секциях.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ГУО СШ РБ по  профилактике безнадзорности, преступлений и правонарушений среди несовершеннолетни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кружков и спортивных секций, выполнение программ круж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по воспитанию у обучающихся потребности в здоровом образе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по предупреждению ДДТТ в I полугод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по предупреждению детского дорожно-транспортного травма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школьной библиоте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школьных музе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ученического самоупр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ученического самоуправления и его роли  в организации учебно-воспитатель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ученического самоуправления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итогах  проверки  работы  классных  руководителей  7 и 8 класса по  выполнению плана  воспитательной  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итогах  проверки  работы  классных  руководителей  по  выполнению плана  воспитательной  работы  с  учащими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итогах  проверки  работы  классных  руководителей  по  формированию  и  развитию  классных  коллекти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итогах  проверки  работы  классных  руководителей  с посещаемостью учащимися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итогах  проверки  работы  классных  руководителей, педагогов дополнительного образования  по  реализации поставлен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итогах  проверки  работы  классных  руководителей, педагогов дополнительного образования  по  реализации поставленных задач. 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итогах  работы  пришкольного  летнего  лагеря  «Планета  дет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организации деятельности классных руководителей,  педагога – психолога по профилактике вредных привычек, табакокур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организации осен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оформлении классных угол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  предметно-обобщающего контроля  преподавания предметов эстетическ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анализа причин и условий, способствующих совершению преступлений не работающими и не учащимися подрост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внутришкольного контроля воспитательн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внутришкольного контроля воспитательная работа 1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инспекторской проверки Патриотическое 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мониторинга организации работы  по  профессиональной ориентации  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о  профессиональной, профильной и предпрофильной подготовк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одготовки к Новому году и проведении зим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«Недели физической культуры и спор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акции «Внимание, дети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акции по ПД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декады «ЗОЖ – здоровье, ответственность, жизн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месячника «Добрых дел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месячника «Спорт и здоровь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Месячника безопас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месячника гражданской защи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Новогодних утренник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общешкольного пох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ролевой игры «Выборы в школьный Парламен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рки планирования классными руководителями воспитательной работы и качество ее выпол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рки рабочих программ внеурочной деятельности, дополнительного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работы по организации и проведению  новогодни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работы по организации и проведению  новогодни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работы по организации и проведению новогодни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работы школы в период осенних канику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рейда Внешний вид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тематического контроля Организация работы школы по предупреждению детского дорожно-транспортного травматизма, ДТ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  в каникуляр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 как целенаправленного отдыха детей в каникулярное врем_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 как целенаправленного отдыха детей в каникуляр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 как целенаправленного отдыха детей в каникулярное врем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 как целенаправленного отдыха детей в осенние канику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 как целенаправленного отдыха детей на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работы  с родителями  - 201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внеурочной деятельности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занятости учащихся в школьных круж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летней занятост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летней занятости школьников 1 сме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отдыха во время зимних канику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отдыха во время зим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в шестой школь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в школе по профилактике детского дорожно-транспортн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Клуба ВИК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объединений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объединений дополнительного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по гражданско-патриотическому воспитан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по патриотическому воспитанию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по профилактике детского ДТТ в Г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по профориентации и профессиональному самоопреде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храны здоровья обучающихся СШ №1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проверке санитарно-гигиенического режима в учебных кабинет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устройстве выпускников 9,11 классов  учебн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устройстве выпускников 9,11 классов учебного года.- шабл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  внеурочной деятельности в СШ № 13  на 2013 – 2014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  работы  по  ПДД  и  профилактике  ДДТ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внеурочной деятельности в 1-х, 2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внеурочной занятост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воспитательной работы с детьми находящимися в трудно жизненной ситу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деятельности классного руководителя по профилактике табакокурения, наркомании,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досуговой занятости учащихся на весенних каникулах. Обеспечение безопасности учащихся в каникуляр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и состояние работы с внешкольными подраздел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изучения личности учащегося и изучения уровня развития кл. р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работы педколлектива по организации деятельности учащихся в шестой школьный ден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работы по предупреждению и профилактике детского травма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работы с учащимися группы-рис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работы школы по предупреждению детского дорожно-транспортн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свободного от уроков времени школьников, соблюдение режимных момент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физической зарядки и мероприятий, соблюдение ТБ при проведении мероприят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физической зарядки и спортивных мероприят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тчет о внеклассной деятельности классных руководителей за 1-ую четверть учебн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амятка для проверки круж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ланирование воспитательной работы в 1-4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ланирование воспитательной работы классными руков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ланирование воспитательной работы классными руководителями 1-10 классов на текущий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ланирование воспитательной работы классными руководителями на 2015 - 2016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ланирование и реализация воспит работы кл. рук-ми и руководителями круж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ланирование работы классных руководителей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воспитанию у обучающихся  познавательной  активности и отв. отношения к уч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итогам  месячника  «Твори доб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итогам месячника по профилактике детского дорожн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планированию воспитательной работы на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  контроля за  посещаемостью  учащихся предметов  дополнительного  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  контроля за  посещаемостью  уч-хся гимназических   классов предметов  допобраз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  посещения  уроков в  5  классах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  проведения классных  родительских  собра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  проведения классных  родительских  собра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 проведения конкурса патриотической пес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 проверки работы классных руководителей , руководителя отряда ЮИД по профилактике детского дорожно-транспортн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 проверки работы классных руководителей по предупреждению ДТ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 проверки работы классных руководителей по предупреждению ДТ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воспитанию толерантности и формированию культуры семейн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воспитательной работе в сфере профилактики правонарушений, бродяжничества, беспризорности, девиантного п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ВР об итогах акции  Спорт - альтернатива пагубным привыч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ВШК Работа ученического самоуправле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гражданско-патриотическому воспитанию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деятельности классных руководителей  по воспитанию толерантности и формированию культуры семейных отнош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зучению деятельности группы продленного д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зучению деятельности кружков  во время осенних канику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зучению проведения дня матер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зучению работы с одаренными детьм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сполнению приказа (профилактики правонарушений и употребления ПАВ среди учащихся школы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 проверки, изучения состояния  работы по  профилактики правонарушений   среди учащих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ПРОВЕДЕНИЯ  ПРЕДМЕТНОЙ НЕДЕЛИ ПО  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ПРОВЕДЕНИЯ  ПРЕДМЕТНОЙ НЕДЕЛИ ПО  РУССКОМУ ЯЗЫКУ  И  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проверки работы классных руководителей по организации преподавания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работы социально-педагогической службы за I полугодие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самообследования  воспитательной работы ГУО С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тематической проверки  «Организация дежурства по шко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акции Внимание, де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внутришкольного контроля проверка организации дополнительного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внутришкольного контроля проверка планов воспитательной работы классных руководителей 1-11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внутришкольного контроля проверка реализации плана воспитательной работы в рамках гражданско-патриотическая работы с обучающими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внутришкольного контроля проверка реализации плана воспитательной работы в рамках нравственно-правов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внутришкольного контроля проверка реализации плана воспитательной работы в рамках художественно-эстетической работы с обучающими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ВШК Профориентационная рабо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ВШК Работа с детьми «группы риска» 5-9-х  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ВШК, тема контроля Классные часы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выполнения классными руководителями функциональных обязанностей по развитию ученического самоуправления в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Года спорта и здорового образа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диагностики микроклимата  классного коллектива  5 «А», 5 «Б»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диагностики микроклимата классного коллектива  5 «А», 5 «Б»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изучения работы классных руководителей по профилактике наркомании,   алкоголизма ,табококурения и ПА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классно-обобщающего контроля в 1, 5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классно-обобщающего контроля в 5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контроля за организацией антикоррупционного образования и воспитания  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контроля за посещаемостью занятий учащимися 1 - 11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контроля совместной работы  кл.рук-лей, предметников, соц.педагога, педагога-психолога в работе со слабоуспевающими и одаренными деть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летней оздоровительной компании ГУО СШ № 24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Месячника оборонно-массовой и военно-патриотическ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мониторинга эффективности деятельности кл.рук. декабрь 2012_z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мониторингового анкетирования учащихся III ступени обучения  «Семейные цен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организации досуговой занят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организации досуговой занятости учащихся на  осенних каникулах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организации досуговой занятости учащихся на зимних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организации досуговой занятости учащихся на осенних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организации занятости учащихся на  зимних каникулах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организации и проведения осенних канику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организации шестого дня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о итогам проведения анализа состояния здоровья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оведения мероприятий шестого школьного дня 04.02.14 Вечер вст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оведения мероприятий шестого школьного дня 06.03.14 Добрые сюрпри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едметной недели естественнонаучн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едметной недели предметов гуманитарн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  субботника  по уборке школьной терри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акции «Экология моего кр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акции Я выбираю спорт как альтернативу пагубным привыч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Дня учител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концертной программы, посвященной  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КТД «День ПОБЕД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КТД «Памяти павших»  в рамках празднования Дня Поб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мероприятий в рамках празднования  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мероприятия в рамках празднования Дня космонавт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Месячника оборонно-массовой и военно-патриотическ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мониторинга родительской удовлетвор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мониторинга эффективности системы воспитательно-профилактической работы в гимназии № 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новогодних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общешкольного мероприятия для учащихся 9-11 классов «Осенний ба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праздника «Осенний бал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предметной недели по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предметной недели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ного общешкольного мероприятия «День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ных новогодни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ных уроков по предупреждению детского ДТ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  деятельности Совета по профилактике асоциального поведени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  деятельности Совета по профилактике асоциального поведения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ведения рабочей документации педагогами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внешнего вида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внешнего вида учащихся с 5 по 11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Выполнение  классными руководителями функциональных обязанностей по развитию ученического самоупр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выполнения школой «Охрана здоровья учащихс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днев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дневников учащихся 3 –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журналов предметных кружков Г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за организацией работы по профилактике правонаруш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занятости обучающихся во внеуроч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ачества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ачества проведения  класс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ачества проведения  классных часов путем их посе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ачества проведения  классных часов путем их посе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лассных журналов 5-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лассных угол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и секционной  рабо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и секционной  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и секционной  рабо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в ГУО С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в СШ №  в 2014-2015 уч.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декабр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октябр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школ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организации краеведческой работы в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организации работы по профилактике правонарушений в школе и безнадзор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ирования и проведения классных часов классными руководителями V-XI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1 -  4 классов начальной школ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1 - 4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1-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1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в 1-11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и посещенным классным часам классных руководителей 1-4 - 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и посещенным классным часам классных руководителей 1-4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  в учебном год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 1 – 9-х классов на начало 2 четвер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 1 - 11 классов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 1 – 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 1–11-х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на начало 2-ой четвер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у классных руководителей 1 -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Р 1 полуго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Р 2 полуго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дополнительного образования 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работы социального педагога и педагога - психол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работы социального педагога и педагога- психол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о теме «Организация внеурочной занятости детей»_z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осещаемости занятий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реподавания курса ОРКСЭ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рименения здоровьесберегающих технологий в учебной и внеучебной деятель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рименения здоровьесберегающих технологий в учебной и не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роведения военно -патриотической направленности уроков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ропусков уроков без уважительной причины за I четвер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 ПО ПРОФИЛАКТИКЕ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 ПО ПРОФИЛАКТИКЕ ПРАВОНАРУШЕНИЙ №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1- 9 классов  по гражданско-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1- 9классов  по гражданско-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1- 9классов  по гражданско- правовому воспитан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1- 9классов  по гражданско-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6 - 11 классов  по гражданско-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6- 11 классов  по гражданско-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6- 11 классов  по гражданско- правовому воспитанию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Педагога - Организ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СТАРШЕЙ ВОЖА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инспектора по охране прав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инспектора по охране прав дет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  9 класса , 11 клас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 -  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 -  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- 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- 9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- 9 классов.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-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-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- 11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- 11 класс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, 5,  и 10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, 5, 6 и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, 5, 6 и 11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7 класс, 8 класса,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7 класса  8 класса , 9 клас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7 класса, 8 класса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8 класса - 11 клас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8,9,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8,9,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МОУ школы-интерн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МОУ школы-интерната (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по профилактике среди учащихся вредных привычек, наркомании и СПИ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с дневниками учащихся 2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с семь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с семьям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педагогов-совместителей дополнительного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по предупреждению  детского дорожно-транспортного травматизма и мерах направленных на повышение ее эффективн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руководителей кружков  и се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руководителей кружков  и се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руководителей кружков  и секц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руководителей кружков  и секц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руководителей круж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с родителям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с родителям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с родителям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факультативов и индивидуально-групповых занятий по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состояния работы классных руководителей по профориентационной работе сред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состояния работы по духовно - нравственному воспитанию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состояния работы по духовно- нравственному воспитанию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состояния работы по предупрежден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функционирования сайтов общеобразовательных учреждений_z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РАБОТЫ  РАЙОННОГО МЕТОДИЧЕСКОГО ОБЪЕДИНЕНИЯ  ПЕДАГОГОВ - ПСИХОЛОГОВ ЗА 2012-2013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работы с родителям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самокантроля Организация досуговой деятельности и содержательное наполнение шестого школьного д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самообследования уровня воспитанност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смотра классных угол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тематического контроля «Организация внеурочной деятельности учащихс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тематического контроля организации свободного от уроков времени школьников, соблюдения режимных момент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тематической проверки физкультурно-оздоровительной  работы учителя физкультуры и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ачеству проведения воспитательных мероприятий в 6 школьный день и работе СППС (декабрь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онтролю за работой с обучающимися  стоящих на разных видах учё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онтролю за составлением планов воспита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онтролю и анализу состояния работы по организации внеу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онтролю посещаемости учеб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нарушен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неблагополучным, посещение неблагополучных сем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дежурства в школе - сентяб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дежурства в школе, сентяб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и состоянию работы  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профориентационной работы с учащимися Г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профориентационной работы с учащимися ГУ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работы спортивных кружков и секций в первом полугодии, их роль в занятост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работы школы по профилактике наркомании и организации ЗОЖ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тчетам воспитателей за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тчетам воспитателей о работе за 1-е полуго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воспитательных планов классных руководителей 1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журналов внеу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организации и проведения осенних и зим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ОФОРМЛЕНИЯ  ПЛАНОВ ВОСПИТАТЕЛЬНОЙ РАБОТЫ, РАБОЧИХ ПРОГРАММ  И  КАЛЕНДАРНО-ТЕМАТИЧЕСКОГО ПЛАНИР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ланирования библиотечных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ланов  воспитательной работы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ланов воспитательной работы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ланов В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одтверждения пропусков учащимися 1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осещаемости  родительских собраниях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осещаемости учащихся 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рограмм (планов)  воспитательной работы в 1-11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состояния воспит. работы в сфере профилактики правонарушений, бродяжничества, девиантного поведения и беспрзор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состояния воспитательной работы в сфере профилактики правонарушений, бродяжни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состояния подготовки учащихся по ДиМП и военно-патриотического воспит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состояния работы с учащимися, требующими индивидуального подхода в обучении и вос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и планов воспита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филактике правонарушений среди учащихся школ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филактике правонарушений, суицида, религиозного экстремизма, терроризма и преподаванию курса Основы религиоведения на казах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филактике табакокурения, наркомании.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аботе  социально-педагогической служ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аботе клруководителей 5-8 классов по активизации творческой и общественной активност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  проверки классного часа  по профилактике ДДТ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вовлечения учащихся в дополнительное образ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группового психодиагностического обследования 6, 8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диагностики выявления уровня тревожности у учащихся 3 и 10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диагностики выявления уровня тревожности у учащихся 3, 10 классов школ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исполнительской дисциплины классных руков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исследования степени создания и реализации здоровьесберегающей основы учебных занятий ГУ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контроля за проведением внеклассных мероприятий на весенних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контроля организации внеурочной деятельности в 1-6 классах с учётом новых требов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контроля организации работы с учащимися «группы риска» в социально-опасном полож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мониторинга  воспитанности учащихся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мониторинга изучения отношения общественности к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мониторинга наркоситу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мониторинга уровня воспитан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обзорного контроля «Формирование гражданской идентич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обзорного контроля Формирование гражданской идентич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лановой проверки тематических класс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осещения внеклассных занятий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осещения классных часов внеклассных мероприятий начинающих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роведения выставки декоративно-прикладного творчества и изобразительного искусства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роведения Дня Открытых Две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роверки  работы кружковых занятий в 1-2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роверки журнала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роверки поурочных планов факультативных занятий у учителей-предмет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работы классных руков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социологического исследования учащихся 9-11 классов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участия в городских конкурсах за 1 четверть учебный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трудным, контроль за посещаемостью и успеваемостью детей «группы рис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формированию классного коллектива в период адап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вышение эффективности профориентацион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дсказка к написанию справ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сещаемость учащимися учебных занятий по итогам 2 четвер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сещение неблагополучных семей, октябр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сещение учащимися факультативных кур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ичин пропусков уроков учащихся 5 – 11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анализировать содержание планов воспитательной работы клруководителей 1 – 11-х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ведение и посещаемость элективных курсов, кружков, факультати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ведение мероприятий, посвященных Дню знаний и урока гражданственности и патрио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верка воспитательных планов классных руков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верка планов  воспитательной работы в 1-11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верка проведения классных часов в 5-11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граммы, календарно - тематическое планирование педагогов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граммы, календарно – тематическое планирование педагогов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граммы, календарно – тематическое планирование педагогов дополнительного образования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фориентационная работа в 9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фориентационная работ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.рук-лей  по формированию позитивного отношения к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.руководителей» по профилактике среди уч-ся вредных привычек, табакокурения, наркомании 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ассных руководителей 1-11 классов, социального педагога по профилактике правонарушений и безнадзорности. Выполнение Кодекса РБ «Об образов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ассных руководителей 5 - 7 классов по активизации творческой и общественной активност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ассных руководителей 5 - 7 классов по активизации творческой и общественной активности обучающихс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ассных руководителей и учителей 5-9-х классов с дневникам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ассных руководителей и учителей-предметников с дневникам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ассных руководителей с родителям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ассных руководителей учителей, родителей и учащихся 3 – 4, 8 – 11 классов с днев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ассных руководителей, социального педагога по профилактике правонарушений, преступлений сред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педагогов дополнительного образования по вовлечению обучающихся к занятиям в системе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со слабоуспевающими школьниками и детьми группы «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школы по формированию навыков ЗОЖ и физическ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звитие творческого потенциала ребенка через организацию внеурочной деятельности в 4-5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амоконтроля Организация досуговой деятельности и содержательное наполнение шестого школьного д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истема проведения классных часов  в школе, с их содержанием, формой, результативность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истема профилактики правонарушений и преступлений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истема работы классных руководителей, администрации по организации ученического самоупр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держание планов воспитательной работы, планов работы кружков. Комплектование груп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авление социального паспорта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  профориентационной работы в 9-х классах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 преподавания ОБЖ, ПДД и ПП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 работы классных рук-лей, учителей по вовлечению уч-ся в факульт. занятия, кач-во проведения факульт.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 работы психолого-социальной служ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 работы с детьми из малообеспеченных семей, семей особых категор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правка о состоянии дополнительного образования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правка об организации работы в школе по профилактике детского дорожно-транспортного травма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правка по итогам проверки комплектования групп  и программ 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равнительный анализ воспитательной  работы школы за ТРИ учебных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Тематический анализ  планов воспитательной работы классных руководителей 1-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тематического контроля Организация занятости обучающихся во внеурочное врем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Уровень общественного участия обучающихся класса в подготовке и проведении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Уровень общественного участия обучающихся класса в подготовке и проведении мероприятий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Условия питания обучающихся в  учебном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Эффективность внеклассной  работы, работы с одаренными   по   английскому язык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Эффективность мер работы классного руководителя при работе с обучающимися, состоящими на всех видах уче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, анализ работы МО кл.рук СШ №... за _________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, Занятость воспитанников в каникулярное врем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. итоги олимпи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.об итогах работы по организации и проведению новогодни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.по результатам проверки  планирования и реализации социальной, воспит. и идеолог. работы кл. руков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и воспитательная работа - профилактика, работа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у по результатам проверки организации внеурочной деятельности в 1,2,3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журналов кружковой работы  ГУО  «Чернятинская СШ»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Справки по воспитательной работеСправки социально педагогического мониторинга (5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оритм планирования и анализа   реализации целей и решения задач социально-педагогического учре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деятельности социального педагог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социально-педагогической и психологической службы ГУО РБ 2016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   СПРАВКА  Социально – педагогического  мониторин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тчет о работе СППС О проделанной работе в отчетном учебном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ые предложения в  справ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о выполнении индивидуального плана защиты прав и законных интересов несовершеннолетн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психолого-медико-педагогический консилиу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состоянии работы отдела образования и учреждений по  профилактике безнадзорности, преступлений и правонару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аналитический отчет психолого-логопедической службы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по изучению психологического климата в 5 -9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(заключение) по результатам проведенного психодиагностического исслед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Состояние работы с детьми группы «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  социально – педагогической деятельности  социального педаг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состояния работы с детьми «группы 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форм и методов социально-педагогического сопровождения ребё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заимодействие в работе ГУО с заинтересованными организациями и ведомствами района по устранению социально опасного положения СОП 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Мониторинг  вовлеченности учащихся в употреблении ПАВ, алкогольных, табачных издел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занятости организованными формами детей, состоящих на учёте в ОД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деланной работе по профилактике правонарушений и преступлений среди несовершеннолетни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филактике возникновения асоциальных явлений  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филактической деятельности по предупреждению  поведения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филактической деятельности по предупреждению противоправного поведения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  РАЙОННОГО МЕТОДИЧЕСКОГО ОБЪЕДИНЕНИЯ  ПЕДАГОГОВ – ПСИХОЛОГ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педагогов социальны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Совета по профилактике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социального педагог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контроля посещаемости занятий учащимися, состоящими на внутришкольном  учё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профилактической  работы по правонарушениям и безнадзорнос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мониторинга уровня школьной трево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работы СППС (социально-педагогической и психологической службы школы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профилактической деятельности в государственном учреждении образования Г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по сопровождению замещающих семей в учреждениях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следование жилищно-бытовых условий детей, лишенных родительской опе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воспитательной работы с детьми находящимися в трудно жизненной ситу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работы социально-педагогической службы за I полугодие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лассных угол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рофилактической работой с детьми «группы 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СППС службы СШ №1 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РАБОТЫ  РАЙОННОГО МЕТОДИЧЕСКОГО ОБЪЕДИНЕНИЯ  ПЕДАГОГОВ - ПСИХОЛОГОВ ЗА 2012-2013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самообследования  СППС службы ГУО С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тематического контроля Социальное развитие детей дошкольного возрас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ачеству проведения воспитательных мероприятий в 6 школьный день и работе СППС (декабрь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едупреждению безнадзорности, профилактики правонарушений  среди  детей микрорай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аботе  социально-педагогической служ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аботе школьного Совета по профилактике правонарушений сред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группового психодиагностического обследования 6, 8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верка качества исполнения «Об основах системы профилактики безнадзорности и правонарушениях несовершеннолетн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верка состояния работы с обучающимся, требующими  индивидуального подхода в обучении и вос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педагогического коллектива с учащимися из «группы 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с родителями, итоги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со слабоуспевающими школьниками и детьми группы «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 работы с детьми из малообеспеченных семей, семей особых категорий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Справки по воспитательной работеТравматизм детский (0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6:13:00Z</dcterms:created>
  <dc:creator>SUOMI</dc:creator>
  <dc:description/>
  <dc:language>en-US</dc:language>
  <cp:lastModifiedBy>SUOMI</cp:lastModifiedBy>
  <dcterms:modified xsi:type="dcterms:W3CDTF">2016-09-20T16:13:00Z</dcterms:modified>
  <cp:revision>2</cp:revision>
  <dc:subject/>
  <dc:title/>
</cp:coreProperties>
</file>